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28.02.2018 года № 51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1"/>
        <w:rPr/>
      </w:pPr>
      <w:r>
        <w:rPr/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Программа профилактики нарушений 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тельных требований в сфере муниципального контроля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 2018 год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 Общие положения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1.1. Настоящая программа разработана в целях организации проведения администрацией Новодеревянковского сельского поселения Каневского района (далее – администрация) профилактики нарушений требований законодательства в сфере муниципального контроля, установленных законодательством Российской Федерации, законодательством Краснодарского края, муниципальными правовыми актами Новодеревянковского сельского поселения Каневского района, в целях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2. Целью программы является: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редупреждение нарушений подконтрольными субъектами требований законодательства Российской Федерации, Краснодарского края, муниципальных правовых актов Новодеревянковского сельского поселения Каневского район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нижение уровня ущерба охраняемым законом ценностям.</w:t>
        <w:tab/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3. Задачами программы являются: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ыявление причин, факторов и условий, способствующих нарушениям требований законодательства Российской Федерации, Краснодарского края, муниципальных правовых актов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вышение правосознания и правовой культуры подконтрольных субъектов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4. Виды муниципального контроля, осуществляемого администрацией Новодеревянковского сельского поселения Каневского района, на которые распространяется настоящая Программа профилактики нарушений обязательных требований в сфере муниципального контроля на 2018 год, утверждены постановлением администрации Новодеревянковского  сельского поселения Каневского района от 12.02.2018 года № 34 «Об утверждении перечня видов муниципального контроля и органов местного самоуправления, уполномоченных на их осуществление на территории Новодеревянковского сельского поселения Каневского района».</w:t>
      </w:r>
    </w:p>
    <w:p>
      <w:pPr>
        <w:pStyle w:val="Normal"/>
        <w:jc w:val="center"/>
        <w:rPr>
          <w:rFonts w:eastAsia="Calibri"/>
          <w:bCs/>
          <w:color w:val="22272F"/>
          <w:sz w:val="32"/>
          <w:szCs w:val="32"/>
          <w:shd w:fill="FFFFFF" w:val="clear"/>
          <w:lang w:eastAsia="en-US"/>
        </w:rPr>
      </w:pPr>
      <w:r>
        <w:rPr>
          <w:rFonts w:eastAsia="Calibri"/>
          <w:bCs/>
          <w:color w:val="22272F"/>
          <w:sz w:val="32"/>
          <w:szCs w:val="32"/>
          <w:shd w:fill="FFFFFF" w:val="clear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2. Мероприятия по профилактике нарушений, реализуемые администрацией Новодеревянковского сельского поселения Каневского района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678"/>
        <w:gridCol w:w="1559"/>
        <w:gridCol w:w="255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азмещение и поддержание в актуальном состоянии на официальном сайте администраци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ведение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,3,4 кварта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не менее 1 раза в кварта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аместитель глав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В случае изменения обязательных требований подготовка и распространение комментарий о содержании новых нормативных правов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в целях недопущения таких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ыдача предостережений о недопустимости наруше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 мере появления оснований, предусмотренных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полномоченное должностное лицо администрации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Ведущий специалист                                                                         А.И. Собаценок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ind w:left="708" w:firstLine="1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46:00Z</dcterms:created>
  <dc:creator>Торги</dc:creator>
  <dc:description/>
  <cp:keywords/>
  <dc:language>en-US</dc:language>
  <cp:lastModifiedBy>USER</cp:lastModifiedBy>
  <cp:lastPrinted>2018-02-12T16:40:00Z</cp:lastPrinted>
  <dcterms:modified xsi:type="dcterms:W3CDTF">2018-03-01T13:46:00Z</dcterms:modified>
  <cp:revision>2</cp:revision>
  <dc:subject/>
  <dc:title/>
</cp:coreProperties>
</file>